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_____________ № ________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ам классификации расходов бюджетов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580"/>
        <w:gridCol w:w="600"/>
        <w:gridCol w:w="1460"/>
        <w:gridCol w:w="1465"/>
        <w:gridCol w:w="1449"/>
      </w:tblGrid>
      <w:tr>
        <w:trPr>
          <w:tblHeader w:val="true"/>
          <w:trHeight w:val="23" w:hRule="atLeast"/>
        </w:trPr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        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 311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 982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29,1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8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8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7,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85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85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6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6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19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934,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5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 132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 132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69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69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62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62,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6 32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 763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7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6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396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396,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66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66,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7 750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7 750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039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039,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89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89,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921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921,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48 972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0 867,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8 105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 934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286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648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 252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965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 287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426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426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393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393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965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95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 932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 932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23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23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09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09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 744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588,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 156,7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2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89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6,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3,6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68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68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 458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 458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55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55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902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902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511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511,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1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1,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93 333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48 186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45 147,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  В.Г.Курганский</w:t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Д.З.Фельдман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5:05:00Z</dcterms:created>
  <dc:creator>Васильченко ТВ</dc:creator>
  <dc:description/>
  <cp:keywords/>
  <dc:language>en-US</dc:language>
  <cp:lastModifiedBy>Пользователь Windows</cp:lastModifiedBy>
  <cp:lastPrinted>2020-12-03T14:01:00Z</cp:lastPrinted>
  <dcterms:modified xsi:type="dcterms:W3CDTF">2020-12-05T13:15:00Z</dcterms:modified>
  <cp:revision>5</cp:revision>
  <dc:subject/>
  <dc:title/>
</cp:coreProperties>
</file>