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_____________ № 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21 год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6"/>
        <w:gridCol w:w="430"/>
        <w:gridCol w:w="470"/>
        <w:gridCol w:w="843"/>
        <w:gridCol w:w="546"/>
        <w:gridCol w:w="1365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 0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 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54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нтральный аппарат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4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административных комисс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 в области средств массовой информ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8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Повышение безопасности дорожного движения в городе Рубцовске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беспечение жильем или улучшение жилищных условий молодых семей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градостроительства в городе Рубцовске" на 2021-202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4 7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4 7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дошко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за счет средств федерального и краев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дополните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Кадр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по организации летнего отдыха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обеспечение развития и укрепление материально-технической базы муниципальных загородных лагерей отдыха и оздоровлени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Создание условий для организации транспортного обслуживания населения в городе Рубцовске " на 2021-202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 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 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муниципальной программ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8 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8 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) за счет средств дорож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 и дорог общего пользования за счет средств дорож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уличного освещения город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 озеленения территории город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огребения  и похоронного де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фонтанов и вечного огн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содержание безнадзорных животны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лагоустройство территории город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7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7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3 9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3 9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спортивных клубов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Противодействие экстремизму и идеологии терроризма на территории города Рубцовска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Поддержка и развитие малого и среднего предпринимательства в городе Рубцовске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 3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 3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услуг культурно-досугов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услуг учреждений музейного тип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услуг библиотечной системы гор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театр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молодежной политики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Социальная поддержка граждан города Рубцовска" на 2015-2022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муниципальной программ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 0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 0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в рамках адресной инвестиционной программы на капитальный ремонт канализационных коллектор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Капитальный и текущий ремонт общеобразовательных учреждений города Рубцовска" на 2017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 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 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отдельных мероприятий программ формирования современ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жильем отдельных категорий гражда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7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ные вопросы в отраслях социаль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35 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31 30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вопросы в сфере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93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2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0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0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вопросы в сфере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5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ы приемной семье на содержание подопечных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награждение приемному родите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ы семьям опекунов на содержание подопечных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лов и содержание безнадзорных животны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ные расходы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 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5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Всероссийской переписи населения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Фонда содействия реформированию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средств краев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393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48 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45 147,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 Фельдман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5:31:00Z</dcterms:created>
  <dc:creator>Васильченко ТВ</dc:creator>
  <dc:description/>
  <cp:keywords/>
  <dc:language>en-US</dc:language>
  <cp:lastModifiedBy>Пользователь Windows</cp:lastModifiedBy>
  <cp:lastPrinted>2020-12-03T14:30:00Z</cp:lastPrinted>
  <dcterms:modified xsi:type="dcterms:W3CDTF">2020-12-05T13:38:00Z</dcterms:modified>
  <cp:revision>4</cp:revision>
  <dc:subject/>
  <dc:title>ПРИЛОЖЕНИЕ №7</dc:title>
</cp:coreProperties>
</file>